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297307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зьмин Сергей Викторович, 1973 года рождения, место жительства – Приморский край, г. Дальнереченск, пенсионер МО РФ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Коммунистической партии Российской Федерации, второй секретарь местного отделения КПРФ, секретарь по идеологи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е образование – среднее профессиональное, г.  Владивосток, Дальневосточный энергетический техникум. Окончил в 1992 году по специальности – электрические станции, сети и системы, присвоена квалификация техник-электрик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удим.</w:t>
      </w:r>
    </w:p>
    <w:p>
      <w:pPr>
        <w:pStyle w:val="Normal"/>
        <w:suppressAutoHyphens w:val="true"/>
        <w:spacing w:lineRule="auto" w:line="264"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винут избирательным объединением – «Коммунистическая партия российской Федерации».</w:t>
      </w:r>
    </w:p>
    <w:sectPr>
      <w:footerReference w:type="default" r:id="rId3"/>
      <w:type w:val="nextPage"/>
      <w:pgSz w:w="11906" w:h="16838"/>
      <w:pgMar w:left="1134" w:right="708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9:00Z</dcterms:created>
  <dc:creator>user01</dc:creator>
  <dc:description/>
  <cp:keywords/>
  <dc:language>en-US</dc:language>
  <cp:lastModifiedBy>Миша</cp:lastModifiedBy>
  <cp:lastPrinted>2017-07-21T15:42:00Z</cp:lastPrinted>
  <dcterms:modified xsi:type="dcterms:W3CDTF">2017-08-08T06:10:00Z</dcterms:modified>
  <cp:revision>11</cp:revision>
  <dc:subject/>
  <dc:title/>
</cp:coreProperties>
</file>